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Я иду искать!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обожгла холодом. Я сделала несколько мощный гребков дальше от берега, потом поплыла медленнее. Тело постепенно привыкало к резкому перепаду температур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нце играло бликами на поверхности озера, ослепительно сверкало и било прямо в глаза отражёнными лучами. Оно палило вот уже третью неделю, поливая горячей кислотой беззащитную землю, и спастись от него можно было только в озере – питаемое подземными источниками, оно даже в самый лютый зной оставалось прохладны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рега доносился детский смех и музыка. Мимо медленно проплыл яркий надувной матрац с загоравшим на нём телом, мужским или женским – я не рассмотрела. Было не до того. Сегодня я намеревалась побить собственный рекорд и доплыть-таки до противоположного края. Расстояние было немалым, около шестисот метров, но я считала себя хорошей пловчихой, а это звание требовалось подтвердить, хотя бы для удовлетворения собственной горд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оропливо, думая о цвете неба, так гармонирующем с окраской моих новых туфель, я сама не заметила, как достигла намеченной цели. В месте, куда подплыла, берег был диким, сразу к воде подступала трава и деревья, чуть сбоку пускали стрелы камыши. Чавкая тиной, я вылезла в тень плакучей ивы и немедленно начала мёрзну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рнулась и помахала рукой Вике, подруге, с которой пришла на пляж. Та виднелась крохотной фигуркой, и то лишь благодаря красному купальнику, обтягивающему её выдающиеся формы – в нём Викуся не имела шансов затеряться в пляжной толпе. Сейчас подруга стояла у самой кромки воды, и, увидев мой жест, принялась махать в ответ, от избытка чувств подпрыгивая на месте. Сама она плавать не умела, в воду лишний раз соваться не рисковала, и радовалась моим рекордам даже больше, чем я сам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немного посидела на берегу, отдыхая, хоть и не успела толком утомиться, и решила плыть обрат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ередины озер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полыхнуло алым, потом начало стремительно чернеть и съёживаться, словно лист бумаги в огне. Облака посыпались хлопьями пепла. Вода всколыхнулась и застыла, густая и вязкая, как кисель. Я принялась грести с утроенной силой, но с места не сдвигалась. Грудь сдавило удушливым корсетом, вытеснив вдох, и вместо крика вышел тоненький свист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ёпот прозвучал откуда-то снизу, из водного киселя, и в то же время показалось, что имя произнесли мои собственные губы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добралась до горла, сжав его так, что ни вздохну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, вниз, в темноту… Я не хочу! Не сейчас!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вок вверх – и я почти тут же погрузилась ещё глубже. Вода забила рот и нос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неба сыпался пепел, ложился на синюю гладь ромашковыми лепестками… Небо сгорал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лубины мне навстречу поднималась человеческая фигура: постепенно вырисовывались бледный овал лица с чёрными провалами глаз и рта, вокруг головы развевалось облако волос. Показался белый воротничок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ротянуло ко мне руки и позвало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а! Слышишь меня? О, Господи, сделайте же что-нибудь! Что вы стоите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тно знакомый голос пробился ко мне сквозь плотную чёрную вату. Горело горло, саднило в груди, во рту стоял мерзкий вкус тины. Я приоткрыла глаза, но тут же зажмурилась: солнечный свет полоснул по сетчатке. Закашлялась, из горла хлынула горячая, горькая жижа, и немедленно чьи-то руки помогли мне перевернуться на бок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то случилось?- прохрипела, когда лёгкие и желудок освободилис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а и снова открыла глаза. Увидела перед собой бледное лицо Вик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? Болит что-нибуд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рицательно помотала головой. Вроде не болит. Только дышать невозможн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мка уже едет, скоро будет здесь,- тарахтела Викуся мне на ухо.- Господи, как же ты меня напугала! Я думала – всё!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лучилось?- перебила 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потеряла сознание, прямо в воде!- голосок Вики от волнения стал выше и противно звенел в ушах.- Чуть не утонула! Вернее, уже почти совсем утонула, но тебя успели вытащить ребята. И откачать. Ты совсем не дышала! Даже не представляешь, как я перепугалась! Сейчас приедет Димка, и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м был человек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этот момент вспомнила существо, понимающееся из глубины, протянутые ко мне руки и глухой голос. Меня начало тря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человек?- не поняла В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… женщина. Там была утонувшая женщина, я видела! Я видела её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Вики испуганно округлилис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ожет бы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ворю же: я её видела! Видел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ла ли?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янула к подбородку колени, сжалась. И почему-то совсем не было ощущения, что я едва не умерла. Сейчас дышу, разговариваю, сержусь на то, что паникёрша Викуся позвонила моему парню – а могла бы лежать на самом дне. На илистом дне, и течение шевелило бы мои волосы, вплетая в них ленты водорослей… Зелёные ленты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Ева…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дёрнулась и обернулась – на миг показалось, что голос раздался сразу за спино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что?- удивилась подруг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чего. Показалос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ехал Димка, я уже перебралась в тень и сидела, привалившись спиной к древесному стволу. Вика суетилась вокруг, как насадка, и не давала ни секунды покоя. А мне так хотелось тишины! Голова разламывалась от боли, но я списывала её на солнечный удар: не хватало ещё винить в этом без конца болтающую подруг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?- спросил он, присев ряд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лыбнулась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нормаль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мка кивнул. Он поверил мне на слово, как всегда. Не допускал мысли, что я могу ему солгать, да я и не лгала. Почти. Просто иногда, как в этот раз, немного недоговаривал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ехали домой, солнышко,- сказал он, поднимая меня на ру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щи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я чокнутая подружка занесё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смотрела на Вику через плечо парня и слабо улыбнулась, прося прощения за его грубость. Хотя, в целом, была с ним согласн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ашине меня укачало и снова стошнило. Сразу стало легче дышать. Димка покачал головой, глядя на испорченное сиденье, но промолчал – хотя чистота в машине была его идеей фикс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уберу,- пробормотала, виновато опустив глаз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 ладно,- отмахнулся Димка, отлично зная моё отношение к процессу уборки вообще и наведению порядка в его драгоценном «Фиате» в частност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инувшись на спинку, я смотрела, как мимо мелькают раскалённые летние улицы. Климатконтроль сохранял в салоне приятную температуру, но даже от одного вида плавящегося асфальта на теле выступила испари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будешь сидеть дома,- сказал Димка, не отрывая глаз от дорог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подружек твоих рядом быть не должно. Надо отдыха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ка покосился на меня с подозрением. Наверное, догадался, что за покорностью прячется дурное самочувствие. Ну и пу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тра вызовем врача,- проговорил парен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рош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тяжело вздохнул, окончательно убедившись, что со мной говорить бесполез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т вечер мы легли спать рано. Мне всё ещё было плохо, а Димка не хотел оставлять меня одну. Рядом с ним я чувствовала себя защищено, как ни с кем другим. Даже отец не умел поселить во мне такого беспрекословного чувства собственной безопас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о навестить маму,- пробормотала я, уже засыпа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чувствовала, как вздрогнул Дим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ем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 мы давно у неё не был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ведь она всё равно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м, нам надо навестить маму,- повторила твёрд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бнял меня и поцеловал в висок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ечно, зайка. Конечно, мы к ней съезди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инут в темноте раздавалось только наше дыхание, и я уже решила, что Димка уснул, когда он снова заговори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помнишь, как это было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… момент, когда ты перестала дышать. Смерть. Ты её помнишь?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а, обнимавшая меня, напряглась, прижала ближе к мужскому телу: Димка переживал. Я была спокойна, а он переживал, будто сам едва не погиб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т,- ответила я. Снова почти правду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целовал меня и прошептал, дыша на ухо теплом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Я тебя никому не отдам, котёнок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ткнулась носом ему в плечо, и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густая, как кисель, накрыла меня с головой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й свет пробивался сквозь густую листву и ложился на траву причудливой мозаикой. Тоненько чирикали птицы, между деревьями порхал крупный мотылёк. Справа виднелись заросли папоротника, такие густые, что в них запросто можно было спрята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щи меня, Ева!- звонкий девичий голосок перекрыл щебет птиц. Невидимая обладательница голоса рассмеялась.- Ищи меня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мотрелась, но никого не увидел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де ты?- собственный голос показался чужим, но в то же время я отдавала себе отчёт, что так и должно бы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здесь! Ищи меня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снова рассмеялась, и смех, искажаясь, терял направление. Я крутилась на месте, не зная, куда бежа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ылёк подлетел прямо ко мне и принялся кружиться над голов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, два, три, четыри пять!- выкрикнула я знакомую считалочку, заражаясь озорством.- Я иду искат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бежала прямо в папоротники. Гибкие стебли расступались передо мной и смыкались за спиной, словно морские волны. Терпко пахло цветами. Я рассмеялась, шныряя между резными листьями и, казалось, могла заблудиться в них, как в лес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невдалеке журчал руч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щи меня, Ева!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представляла, кого ищу, но в этом была самая изюминка игры. Бегать по густым зарослям, мелькать между деревьями и ждать, что вот-вот впереди появился она – та, что звала меня из зелёного царства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овав ивовые заросли, я выбежала к широкому ручью с перекинутым через него мостиком. По краям ручей был совсем мелким и звенел, играя камешками на дне, но в середине приобретал густой голубой оттенок. Я прошла по скрипучим доскам моста к центру и, перегнувшись через деревянную периллу, принялась рассматривать своё отражение. Кривлялась, строила рожицы и показывала язы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под ладонями хрустнул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спела вскрикнуть, как очутилась в вод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же всё переменилось. Вода стала тёмной и густой, как кисель. Шёпот трав и пение птиц сменились тишин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днималась из глубины, протянув ко мне руки. Овал бледного лица с провалами глаз и рта… облако волос вокруг головы… белый воротничок платья…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щи меня, Ева!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горла вырвался пронзительный вопль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ше, солнышко, всё хорошо. Всё в порядке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-то душило меня, тискало, мешало дышать. В темноте я не могла разобрать, что именно, но живо представила себе бледные пальцы, стискивающие мои плечи. Я с криком вырвалась, откинулась назад и свалилась с кровати, ударившись головой о край тумбочки. Затылок взорвался боль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йка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ыхнул свет. Надо мной склонялся Димк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отела сказать, что всё в порядке, но не смогла выдавить ни звука. Сердце колотилось как сумасшедшее, отдаваясь в груди болью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шее что-то текло. Я провела ладонью и обнаружила на пальцах кровь. К горлу подступил комо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разбила голову,- сообщила тоненьким голос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же сорвалась с места, бросилась в ванную. Димка отстал всего на пару шагов, но этого хватило, чтоб запереть дверь прямо перед его носом. Не знаю почему, но я не хотела, чтоб он помогал. Чтоб вообще видел мою кровь. Хватит того, что её вижу 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йка, открой! Дай мне посмотреть рану!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надо ничего смотреть!- ответила, пуская воду.- Иди спат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хочу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митрий, иди спать! Иди, я сказала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яла глаза на зеркало и на миг снова увидела вместо своего отражения лицо из сна. Но вскрикнуть не успела: оно тут же пропало. Теперь я видела себя: лоб успели расчертить струйки крови, мокрые волосы прилипли к щекам, воротник пропитался красны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ед,- прошептала, плеская в лицо пригоршни холодной воды.- Это просто сон. Обычный кошмар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вучало неубедитель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отмыв волосы от крови, я на ощупь залила рану зелёнкой и перебинтовала голову. И только после этого вернулась в спальн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ка ждал, сидя в кресле. Стоило появиться, как он вскочил и принялся ощупывать меня, словно убеждался, что я вернулась целиков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доведёшь меня до инфаркта! Нельзя так делать! Сначала чуть не утонула, потом пробила голову. А дальше что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чего, обещаю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жалась к нему и шмыгнула носом. На глаза навернулись слёзы. Он же любит меня, переживает, готов окружить со всех сторон своим теплом. Почему же в такие страшные моменты мне это не нужно? Так не должно быт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м, я люблю теб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ы моя зайка,- немедленно растаял Дим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сто не умел долго на меня зли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встретила нас мрачным взглядом из-под бровей. Димка вышел вперёд, заслоняя меня от сидящей у окна женщины – он не знал, чего ожидать от неё. Но я положила ему руку на плечо, успокаивая, и подошла к женщине одна. Привела рядом с ней на корточки, глядя снизу вверх. Сжала в руках её пальцы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, мам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смотрела на меня – и словно сквозь мен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ведь я помнила её нормальной. Помнила, как она будила меня по утрам в школу, целовала в кончик носа и говорила: «Просыпайся, детка, начинается новый день». Как варила варенье, всегда только вишнёвое; как мыла окна, и мне становилось страшно, что она может упасть с седьмого этажа; как ругалась, впервые застав меня в постели с мальчиком… Как кричала, когда пьяный отец принимался её избивать, и как потом делала вид, что всё прекрасно, а я не верил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её глазах застыло выражение недовольства, ни на кого не обращённого, внутреннего. Недовольства, наполнившего всю её жизнь с того самого момента, как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ма, это я, Ева. Посмотри на меня, пожалуйс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в её взгляде промелькнула осмысленность. Я решила этим воспользоваться, искренне надеясь, что в этот раз она со мной поговорит. Пусть это будет пара бессмысленных слов, но – буд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очень по тебе скучаю,- говорила, не отпуская её рук. Может, так она скорее поймёт, кто находится рядом.- Всё время вспоминаю, как ты водила меня в парк. Помнишь? Мы гуляли по аллеям, и ты рассказывала чудесные сказки. Ты их сама сочиняла, верно? Я нигде не нашло ничего похожего. Самой любимой была сказка о Принцессе, превращённой в свечу. Я напомню, ты же не против? Не смогу рассказать так же хорошо, как ты, но я буду стараться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глядела на Димку. Он стоял, привалившись к стене, и казалось, не обращать ни на кого внимания. Но я точно знала, что он внимательно следит за мной и тем более за мамо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дном далёком-далёком королевстве жила прекрасная юная Принцесса. Больше всего на свете Принцесса любила время, когда солнце закатывалось за дальний лес и  в замке зажигали камины. Она подолгу сидела у огня, согретая его нежным теплом, и казалось, что за треском смоляных поленьев слышится шум далёких морей и крики матросов, плывущих с товарами в неведомые земли.  И в этот момент Принцессе так хотелось превратиться в птицу, чтоб выпорхнуть в открытое окно и лететь прочь от родительского дома. Но каждый раз камины гасли, и только зола напоминала о сгоревших мечтах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горающее небо сжимается, и пепельные хлопья кружатся, медленно оседают на неподвижную поверхность воды… И из глубины выплывает лиц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щи меня, Ев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смотрела прямо на меня, в первый раз за все мои визиты. Не мимо, не сквозь, не как на постороннюю – на мен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ама сжала мои пальцы, и так, что хрустнули сустав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щи меня. Ищ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понимаю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несколько секунд молчала, потом улыбнулась и запела, совсем тихо: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гает дорога вдаль,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куда-то идти по ней,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рев на замок печаль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ёстками прошлых дней..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лицо начало ломаться. Черты исказились, глаза провалились внутрь, оставив пустые глазницы. Рот распахнулся, пахнуло гнилыми водорослями; зубы посыпались на пол мелкими жёлтыми осколками; язык раздулся на глазах. Кожа начала облезать белесыми пластинами, открывая обескровленное, изъеденное рыбами мяс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ванулась назад, но она держала слишком крепк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щи меня…- прохрипело существ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но намокшие волосы отваливались от черепа вместе с клочьями кожи и падали на пол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ватит! Довольно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 хохотала – чужим ртом, чужим голосо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мотрела на меня, не глазами, но – с безумной надеждой, что я смогу най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ватит!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оторвал меня от мамы и оттащил в сторону, а она хохотала… Она хохотала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у меня лились слёз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ли папоротника оставались такими же густыми, но было заметно, что листья пожелтели. Небо оказалось затянуто серыми облаками, и солнце виднелось размытым пятном. Дул пронзительный ветер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и, четыри, пять – я иду искать,- пробормотала, сразу направляясь в сторону ручь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если в прошлый раз всё подталкивало меня к нужному месту, то теперь, казалось, старалось препятствовать. Ветви сплетались в непроходимые сети. Там, где прежде пролегали тропики, теперь высились крапива и репейник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вное – царила тишина. Не было слышно не только птиц и насекомых, но даже самого ручья. И голоса, что звал меня на поис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раз я споткнулась о корень и упала, но это только усилило мою решимость. С каждым шагом всё больше казалось, что именно в этот раз я пойму что-то очень важно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ка хлестнула по лицу, и на подбородок скользнула струйка крови. Я сорвала листок, чтоб её вытереть, но он в моей ладони побурел и рассыпался сухой крошко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наконец, ивы. Я пробежала сквозь их сомкнутый ряд и замерла. Дыхание с шумом вырывалось из лёгких, и было единственным звуком, тревожившим этот мир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ья не было. Мост оказался натянут над высохшим глинистым русл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ты?- закричала я. Понимала, что не хочу снова видеть это существо, и всё же звала.- Я тебя ищу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а в центре бывшего ручья пошла трещинами, начала проваливаться куда-то вниз, в пустоту, оставляя чёрные провалы. Вот два, напоминающие глазницы. Вот ещё один – словно рот, распахнутый в беззвучном крике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тер ударил в лицо, толкая прочь от русла, и сквозь него слышится тихое, въедливое шипение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найдёшшшь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ая лента, зацепившись за обломок периллы, трепетала на ветру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спахнутого глиняного рта вырвался оглушительный крик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села на кровати, а крик продолжал звучать в воздухе, теперь до ужаса реальны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м, ты слышишь это?- потеребила спящего рядом парня.- Просыпайся, ты не можешь этого не слышат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нно заворочал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крик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, к дьяволу, крик? Зай, ты совсем?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, казалось, доносился прямо из-за приоткрытой двери. Я вскочила, поскользнулась и неловко шлёпнулась обратно. Дрожащей рукой нащупала цепочку светильни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вери к самой кровати тянулась цепочка мокрых следов. Такие могли оставить только детские босые нож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щи меня, Ева!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найдёшшшь…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ы и этого не видишь?- выкрикнула я Димке в лицо.- Она была здесь! Она… она чего-то от меня хочет!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мка несколько секунд смотрел на пол, на мокрые следы. Потом обнял меня и прижал к себ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цепилась в его плечи, чувствуя, что голова готова взорва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будет хорошо, солнышк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 будет!»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-с, приступим. Расскажите подробнее, что вас тревожит? Видения? Голоса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цепила пальцы в «замок», сдерживая нервную дрожь. Стараясь держать себя в руках, запереть эмоции этим «замком», чтоб ни одна не вырвалась наружу. Впервые мне было настолько страшно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ч </w:t>
      </w:r>
      <w:r>
        <w:rPr>
          <w:rFonts w:cs="Times New Roman" w:ascii="Times New Roman" w:hAnsi="Times New Roman"/>
        </w:rPr>
        <w:t>имел внешность сытого клерка: низкорослый, с заметно выделяющимся животом и румяными щеками, крупными залысинами и чуть заикающимся, мягким голоском. Он сидел за столом и смотрел так, словно я была редкостной диковинкой. Или потенциальной пациентк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сть человек,- ответила я.- Девочка. Ей требуется моя помощ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а девочка? Вы её знаете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, никогда не видела. Но я знаю её голос, и… просто знаю её голос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слышите его в своей голове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вызывает вас на диалог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побуждает вас совершать какие-то поступки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наю… да, наверное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н вам приказывает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… наверное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ы подчиняетес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… не знаю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илось стойкое ощущение, что любой ответ подталкивал меня к пропасти. Я говорила правду, и этими словами загоняла себя в палату с решётками на окнах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появилась дрожь, ещё более сильная, чем прежде. Я сгорбилась в кресле, низко опустила голову и старалась не думать о том, как важно – показаться этому человеку нормальной. Боялась: если задумаюсь – просто не смогу сдержать паник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ш друг говорил о кошмарах, которые преследуют вас со дня, когда вы пережили клиническую смер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няла на психиатра удивлённый взгляд. Почему-то в голову не приходило называть момент с утоплением так внушительно. Ну, перестала дышать, ну, остановилось сердце – подумаешь! Ведь всё закончилось хорош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казывается – клиническая смерть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 мне о них подробнее,- мягко попросил врач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 вы решили, насколько я свихнулас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б я понял, чем могу вам помоч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то сказал, что мне нужна ваша помощ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посмотрел на Димку, сидящего в кресле чуть позади меня. Я тоже, хотя для этого пришлось выпустить из поля зрения скользкого врач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йка, мы уже говорили об этом,- кисло улыбнулся Димка.- И ты согласилась, что с этими кошмарами надо что-то дела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н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но когда соглашалась, я не думала попасть на приём к психиатру! Хватило бы обычного психолога!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т доктор тебе поможет,- продолжал мой парен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ленно вернулась в прежнюю позу и уставилась на свои колени. Мозг работал быстро-быстро, решая, что стоит говорить, а о чём лучше промолчать. Ясно, что они мне не верят. Ни врач, ни Димка – хотя он тоже видел следы в спальн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снится ивовая роща,- начала рассказывать, взвешивая каждое слово.- Солнечный день, блики танцуют на траве. Густые заросли папоротника и ручей. Через него перекинут деревянный мостик. Я стою на этом мостике и смотрю на отражение в вод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что вы видите в этом отражении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б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евочка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ё н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вы её слышите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. Она зовёт, и требует, чтоб я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клась на полуслове, сообразив, что наговорила лишнего. Бархатный голос врача усыплял, убивая бдитель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 понимающе кивнул и сделал помету в блокноте. И немедленно перевёл разговор на другую тему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общаетесь с родителями?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рла: в вопросе был подвох. Что сказать? Правду? Или солгат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ца не видела очень давно, а с мамой встречалась пару дней назад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 в курсе, что ваша мать попала в клинику именно после пережитой клинической смерти? Её психика не смогла восстановиться после стресс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внула, чувствуя, как сердце растеклось по телу и колотится даже в кончиках пальцев. Как по спине скользят струйки пота. Как голову сжимают раскалённые щипцы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всё знала. И то, что мама едва не погибла, но врачи смогли вытащить её с того света. И причину, по которой сейчас находилась в этом кабинет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– не моя мать…- голос сел до хрипа, пересохшее горло отказывалось рождать зву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вы не отрицаете, чт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– не моя ма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й, прекрати. Это прост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– не моя мат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чила на ноги, едва дыша от переполнявших меня чувств. Видела, как рука врача дёрнулась куда-то под стол, но остановилась на полпути. Что, изменила тебе невозмутимость, так? Боишься меня?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ты, Дим, тоже боишься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ошла с ума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ы вы об этом не думали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тёнок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Хватит так меня называть! Хватит! Я не котёнок, не зайка, не рыбка, не птичка и не морская свинка! У меня есть имя! Почему ты никак не можешь запомнить три простые буквы?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скочила из кабинета, понимая, что ещё секунда – и ударю Димк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аже в этом состоянии смогла заметить: ручка двери была мокр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лодный дождь колотил по плечам и спине, будто мстил за личную обиду. Под ногами чавкала размокшая земля, к подошвам липли бурые, скрюченные листья. Деревья карябали свинцовое небо голыми ветками, просили выпустить их из этого сырого, стылого мира в другой, наполненный солнцем. В тот, что недавно окружал их своим тепл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кинула за спину волосы и осмотрелась по сторонам. Казалось, прошло совсем немного времени с моего последнего визита, но знакомый пейзаж успел стать чужим. Злым. Я хорошо ощущала густую злобу, разлитую вокруг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осли папоротников превратились в чахлое месиво, словно кто-то старательно втаптывал их в грязь, и лишь пара веточек продолжала топорщиться скрюченными листочк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амых моих ног, вывернув голову, лежала мёртвая птица – одна из тех, что пели прежде в зелени крон. Бусинки глаз смотрели с небо, не отражая его, и по ним скатывались дождевые капл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и, четыри, пять – я иду искать,- буркнула себе под нос, невольно вжимая голову в плеч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 ещё усилился, застелил мир серой завес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ущались сумер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вкая и оскальзываясь, я направилась к ручью. Он бурлил так громко, что порой заглушал грохот ливня, но между ним и мной стоял частокол колючего кустарника. Я пробивалась сквозь него, оставляя на шипах клочки одежды и кожи. Капли крови немедленно всасывались корой, и колючки тянулись ко мне за добавко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икрывала голову руками, чтоб жадные шипы не добрались до глаз, и руки скоро были исполосованы тонкими кровоточащими борозд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ты, чёрт возьми?- заорала я, перекрикивая дожд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же последовал шипящий ответ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найдёшшшь…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йду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т…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усив губу, я рванулась вперёд и проскочила сквозь последний ряд кустов. Те зашевелили ветками, подхватывая срывающиеся с шипов алые капл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 не было, сразу за кустами под ноги под ноги ложился мостик: доски разошлись, сделав мост похожим на улыбку старого боксёра. А под ними пенился мутный поток, на поверхности скакали  опавшие листочки, как рафты на порогах. То тонули в жиже, то снова выпрыгивали и принимались толкаться бок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ая лента всё так же висела, зацепившись за обломок периллы, и её длинный конец чуть не дотягивался до воды. Чтоб достать её, требовалось преодолеть метров пят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осторожно поставила ногу на первую доску, проверила на прочность и только после этого перенесла не неё тяжесть тела. Доска застонала, прогнулась, но выдержала. Второй шаг дался тяжелее – в этот момент я оказалась над потоком. Руки до боли в пальцах цеплялись за целую периллу, хоть я и сомневалась, что тонкая жердь сможет меня удержать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ки крови скатывались по рукам и падали в вод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ерки сделали кусты по обе стороны ручья в беспросветный чёрный монолит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доска не выдержала, и стоило опереться на неё, провалилась. Меня дёрнуло вниз, перилла сломалась, и только чудом удалось зацепиться за край четвёртой. Та оказалась прочнее, подтянувшись, удалось на неё вскарабкатьс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ленты оставалось ровно три шага. Три дос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дойдёшшшь!..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еся доски как по команде полетели вниз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нув зубами, я прикинула расстояние. Допрыгну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я в этом месте просыпалась. Значит, если прыгнуть и сорваться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ок получился неудачным, но, уже проваливаясь в густую жижу, я успела схватиться за самый край ленты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щи в начале, Ева!..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ждь колотил по плечам и спине, в точности как во сне, до ужаса неотличимого от реальности. Но не было пробирающего до костей холода и ощущения, что мир стоит на краю гибели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жала по пустынной, освещённой редкими фонарями улице; лёгкие балетки ритмично шлёпали по лужам. Сарафан облепил тело, как вторая кожа. В правой руке держала толстую трубку фонар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ец-то я вспомнила, где видела место из сна! И поняла, что значит туманное «ищи в начале». Требовалось вернуться туда, где всё началось, если не для неизвестной девочки, то хотя бы для мен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поротники, ивы, ручей… и озеро, которое я так долго не решалась переплыть…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двадцати лет назад у нашей семьи в окрестностях озера была дача. Но не на той стороне, где располагался пляж, а дальше, за редкой рощей. Летом мы часто бывали там; мама засаживала цветами огромные клумбы; отец ходил рыбачить…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и не узнала, почему однажды мне сказали забыть об этих поездках. И больше никогда там не появлялас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, дача сейчас стояла на своём месте и по документам принадлежала только мне, но… Я слишком долго там не была, чтоб считать её собственность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далеко от дачи тёк ручей, далее впадающий в озеро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ыло дождаться утра и пойти вместе с Димкой, но внутри росла убеждённость, что завтра может быть поздно. Поздно для чего – над этим вопросам я предпочитала не задумыватьс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осталась далеко за спиной. Я доехала почти до самого озера, когда закончилось топливо: в спешке забыла проверить, а потом стало поздно. Пришлось запереть и бросить её прямо посреди дороги. Теперь ключи звякали в кармане в такт моим шагам и были третьим звуком, который я слышала последние минуты, помимо дыхания и влажных шлепков подош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с фонарями закончился, зато начался пологий спуск к воде. Я включила фонарь и тут же свернула на едва заметную тропинку, ведущую в обход озера как раз к дачным участкам. На половине пути ко мне привязалась всклокоченная бродячая псина, шла следом и изредка рычала на кусты. Пару раз я остановилась, посветила, пытаясь рассмотреть за листвой причину собачьего недовольства, но не смогла ничего разобра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я вышла к дачам – те чёрными силуэтами высились впереди, под прикрытием яблоневых деревьев. Свернула направо, на широкую, наезженную грунтовку, и снова побежала. Собака тенью неслась за мной, то пропадая в шелестящей темноте, то снова мелькая в конусе фонарного света, и каждый раз заставляла меня вздрагиват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рез несколько минут я остановилась, выравнивала дыхание. Вперёд вилась тропинка, готовая вывести меня к старой даче. В бок уходила другая, куда шире, и пропадала в роще – по направлению к ручью. Будь я во сне, не задумываясь, пошла бы в рощу, но теперь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а я ошибиться с расшифровкой подсказки? Могло оказаться, что начало не в озере и даже не в ручье – в тесных дачных стенах?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с оскалился и низко зарычал, шерсть на загривке встала дыбом. Он смотрел куда-то за моей спин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е хотелось оборачиваться! Ноги едва не подкосились, но всё же пришлось сделать над собой усилие: свет фонаря выхватил фрагмент размокшей дороги и… следы. Маленькие отпечатки босых ступней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могла остановиться только на крыльце родной дачи, хрипло дыша, прислонилась спиной к запертой двери. Сердце колотилось так, словно собиралось переломать рёбр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с жался к ногам и глухо ворча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хорошо,- прошептала я едва различимо.- Это просто привиделось…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ерь скрипнула и подалась внутрь. Я едва успела выпрямиться – и та грохнула внутрь, подняв облако застарелой пыли. Собака немедленно шмыгнула внутрь, я пошла следом. И словно нырнула в прошлое, так далеко, как ни за что не отважилась бы прежд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т пробежался по обстановке комнаты, выхватил край стола, укрытого серой скатертью, стул, второй, буфет. Отразился в оконном стекле, тускло блеснул на гранях лампы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же что-то скрипнуло, и с потолка посыпалась струйка мелкого сор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ыли на полу отчётливо виднелись всё те же отпечатки детских ног, уводящих в глубину дач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ёс…- позвала я севшим голосо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отозвалс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медленно, осторожно двинулась по следам. Понимала, что веду себя неправильно, но ничего не могла поделать: дело требовалось довести до конца. Чтоб не присоединиться к маме в больнице – а эта перспектива становилась всё реальнее. Поднялась по хрупкой лестнице на второй этаж и вошла, отведя паутину, в бывшую родительскую спальню. Следы вели дальше, к покосившейся кровати: дырявый матрац был покрыт слоем мышиного помёта, - и обрывалис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овати лежала пропылённая зелёная лент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понимаю,- прошептала, изо всех сил стараясь остаться на месте. Все инстинкты толкали прочь из этого дома, и ноги были готовы исполнить их во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ая лента… Разве их не должно быть две?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вом этаже залаял пёс. Я схватила ленту и выскочила на лестницу. Погнившие доски провалились, и я не успела даже пискнуть…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ё волосы были вплетены две широкие тёмно-зелёные ленты. Она стояла на крыльце и широко улыбалась, демонстрируя дырку на месте переднего зуба, и щурилась от солнца. Зелёное, в тон лентам платье с белым воротничком было велико, но девочку это ничуть не смущало. Она смотрела прямо на меня, лукаво склонив голову на бок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т, Ева!- звонкий голос из сна.- Я знала, что ты меня найдёш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лонилась ближе и прошептала, глядя прямо в глаз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ты могла забыть?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быть что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 силилась, я не могла задать вопрос. Я вообще не чувствовала себя, и только видела, как девочка качает головой, поражаясь моей недогадлив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была что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 я помню о том времени? Маму на цветочной клумбе, отца в гамаке с книгой… А я? Что делала я сама?.. Ничего, ни одного даже самого незначительного воспоминания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клоняется совсем близко и дышит на меня запахом тин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ирать не страшно, правда, Ева? Совсем не страшно?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подламывается, и она с криком проваливается в щель, зацепившись за край пальцами одной руки. Моя лучшая, моя единственная подруга. Она что-то невнятно кричит и, кажется, зовёт меня по имени, а я стою совсем рядом – но не шевелюсь. Что-то ломается во мне в этот момент, и я просто смотрю на её бледное лицо, на круглые от страха глаза, на кривящиеся губы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тебе моя помощь? Ты же говорила, что умеешь плават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ва!- крик кажется тихим и незначительным.- Помоги!.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лента цепляется за край сломанной периллы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лаю шаг и наступаю туфлей ей на пальцы. Не со зла, просто чтоб посмотреть, что будет дальш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потом долго ещё сижу на краю щели в мосту и удивляюсь: она же говорила, что умеет плавать… Сжимаю в руках ленту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ий вой привёл меня в чувство. Я стояла на самом краю мостика, ещё более гнилого, чем в воспоминании. Чем в тот день, когда погибла Юльк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добралась до ручья? Что вообще здесь делаю? Я должна быть сейчас дома, лежать рядом с Димкой! Должна снова забыть эту историю, словно её никогда не было! Ведь её на самом деле – не было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лнечные зайчики в весёлых глазах: «А меня зовут Юля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т, это всё ложь!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с сидел на берегу и выл, подняв морду к небу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ами трещали старые доски, в руке мокла лента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всё сжалось, дыхание со свистом вырывалось между стиснутых зубов. Я хотела только одного: бежать отсюда и выкинуть всё из головы, чтоб всё вернулось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зве не вернулось?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могла пошевелить даже пальцем. Смотрела только на бурлящую дождём воду, чувствовала, как сдаются доски – и ничего не могла с этим поделать. Только страх выкручивал внутренности,  как тряпку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глоток воздуха… Из глубины выплывает силуэт, становится видно чёрные провалы глаз и рта, протянутые ко мне руки… белый воротничок…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шл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13:00Z</dcterms:created>
  <dc:creator>Владелец</dc:creator>
  <dc:description/>
  <cp:keywords/>
  <dc:language>en-US</dc:language>
  <cp:lastModifiedBy>Владелец</cp:lastModifiedBy>
  <dcterms:modified xsi:type="dcterms:W3CDTF">2011-02-08T23:15:00Z</dcterms:modified>
  <cp:revision>66</cp:revision>
  <dc:subject/>
  <dc:title/>
</cp:coreProperties>
</file>